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7172538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564903028"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